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Думы Белоярского района «Об опубликовании проекта решения Думы Белоярского района «О бюджете Белоярского района на 2026 год и плановый период 2027 и 2028 годов» и назначении публичных слушаний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стоящее решение принято </w:t>
      </w:r>
      <w:r>
        <w:rPr>
          <w:bCs/>
        </w:rPr>
        <w:t xml:space="preserve">в целях обеспечения участия жителей Белоярского района в обсуждении проекта решения Думы Белоярского района </w:t>
      </w:r>
      <w:r>
        <w:rPr/>
        <w:t>«О бюджете Белоярского района на 2026 год и плановый период 2027 и 2028 годов»</w:t>
      </w:r>
      <w:r>
        <w:rPr>
          <w:bCs/>
        </w:rPr>
        <w:t xml:space="preserve">, в соответствии со статьями 47, 56 Федерального закона от 20 марта 2025 года № 33-ФЗ </w:t>
      </w:r>
      <w:r>
        <w:rPr/>
        <w:t>"</w:t>
      </w:r>
      <w:r>
        <w:rPr>
          <w:color w:val="000000"/>
          <w:shd w:fill="FFFFFF" w:val="clear"/>
        </w:rPr>
        <w:t>Об общих принципах организации местного самоуправления в единой системе публичной власти</w:t>
      </w:r>
      <w:r>
        <w:rPr/>
        <w:t xml:space="preserve">" </w:t>
      </w:r>
      <w:r>
        <w:rPr>
          <w:bCs/>
        </w:rPr>
        <w:t xml:space="preserve">и </w:t>
      </w:r>
      <w:r>
        <w:rPr/>
        <w:t>Порядком организации и проведения публичных слушаний в Белоярском районе, утвержденным решением Думы Белоярского района от 29 марта 2017 года № 23 «Об утверждении Порядка организации и проведения публичных слушаний в Белоярском районе».</w:t>
      </w:r>
    </w:p>
    <w:p>
      <w:pPr>
        <w:pStyle w:val="Normal"/>
        <w:jc w:val="both"/>
        <w:rPr/>
      </w:pPr>
      <w:r>
        <w:rPr/>
        <w:tab/>
        <w:t>Контрольно-счетной палатой Белоярского района проведена экспертиза проекта решения Думы Белоярского района «О бюджете Белоярского района на 2026 год и плановый период 2027 и 2028 годов».  По результатам проведенной экспертизы 18</w:t>
      </w:r>
      <w:r>
        <w:rPr>
          <w:bCs/>
        </w:rPr>
        <w:t xml:space="preserve"> ноября 2025 года</w:t>
      </w:r>
      <w:r>
        <w:rPr/>
        <w:t xml:space="preserve"> направлено заключение об отсутствии нарушений, проект охарактеризован как сбалансированный и соответствующий требованиям бюджетного законодательства. На основании изложенного контрольно-счётная палата Белоярского района считает возможным рассмотрение проекта решения о бюджете Думой Белоярского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муниципальных правовых актов Белоярского района, подлежащих признанию утратившими силу, приостановлению, изменению, дополнению или принятию в связи с принятием проекта решения Думы Белоярского района «Об опубликовании проекта решения Думы Белоярского района «О бюджете Белоярского района на 2026 год и плановый период 2027 и 2028 годов» и назначении публичных слушан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инятие проекта решения</w:t>
      </w:r>
      <w:r>
        <w:rPr>
          <w:b/>
        </w:rPr>
        <w:t xml:space="preserve"> </w:t>
      </w:r>
      <w:r>
        <w:rPr/>
        <w:t>Думы Белоярского района «Об опубликовании проекта решения Думы Белоярского района «О бюджете Белоярского района на 2026 год и плановый период 2027 и 2028 годов» и назначении публичных слушаний» не повлечет принятия, подлежащих признанию утратившими силу, а также приостановлению, изменению, дополнению муниципальных правовых актов Белояр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</w:rPr>
        <w:t xml:space="preserve">к проекту решения Думы Белоярского района «Об опубликовании проекта решения Думы Белоярского района «О бюджете Белоярского района на 2026 год и плановый период 2027 и 2028 годов» и назначении публичных слушаний»                       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нятие проекта решения Думы Белоярского района «Об опубликовании проекта решения Думы Белоярского района «О бюджете Белоярского района на 2026 год и плановый период 2027 и 2028 годов» и назначении публичных слушаний» не потребует дополнительных расходов из бюджета Белоярск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1:03:00Z</dcterms:created>
  <dc:creator>www.PHILka.RU</dc:creator>
  <dc:description/>
  <cp:keywords/>
  <dc:language>en-US</dc:language>
  <cp:lastModifiedBy>RePack by Diakov</cp:lastModifiedBy>
  <cp:lastPrinted>2023-11-15T12:23:00Z</cp:lastPrinted>
  <dcterms:modified xsi:type="dcterms:W3CDTF">2025-11-19T12:52:00Z</dcterms:modified>
  <cp:revision>3</cp:revision>
  <dc:subject/>
  <dc:title>Пояснительная записка</dc:title>
</cp:coreProperties>
</file>